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44690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60152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58837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