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ERMIT'S MOD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  PREPUBLICATION OUTLINE/DRAFT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5, Frank da Cruz and Christine M. Gia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.  FOR REVIEW AND COMMENT ONLY;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STRIBUTION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update: February 8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UPDATE TO CHAPTER 3, "GETTING CONNECTED", OF "USING C-KERM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ive Kermit a DIAL or ANSWER command, it operates your mod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knowledge of the kind of modem you have, or an external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, or else information that you have supplied for a "user-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type.  So it's important that you give Kermit the b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modem.  Usually, all you have to do is tell Kermi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modem you have, and Kermit does the rest automatic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M TYP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s a modem type (or NONE for direct serial connections) from Ker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database of modems.  The default modem type is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's built-in knowledge applies to many types of modems.  Table I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as of this writing.  "SET MODEM TYPE ?" might displa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f this documenent is out of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 - Modem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          Characteristics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-dataport       AT EC DC LF SB       AT&amp;T Data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-dtdm                                AT&amp;T Digital Terminal Dat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-isn                                 AT&amp;T IS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-switched-net   AT                   AT&amp;T Switched-Network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-7300                                AT&amp;T 7300 (UNIX PC) Intern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ca               AT EC DC LF SB       Boca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metek                                Cermetek Info-Mate 212A 1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ord                                 Concord Condor CDS 220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03-ac                                 Digital Equipment Corp DF03-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100-series                            Digital Equipment Corp DF1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200-series                            Digital Equipment Corp DF2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el-dt22       ITU                  Digitel DT-22 ITU-T (CCITT) V.25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c-212a/ed                             General Data Comm 212A/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yes-1200         AT                   Hayes Smartmodem 1200 &amp;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yes-2400         AT                   Hayes Smartmodem 2400 &amp;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yes-high-speed   AT EC DC LF SB       Hayes Accura, Optima, or Ul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              AT EC DC LF SB       Intel High-Speed Fa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u-t-v25bis       ITU                  ITU-T (CCITT) V.25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ch            AT EC DC LF SB       MaxTech XM288EA or GVC FA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com-at-mode   AT EC DC LF SB       Microcom in Hayes mode (Deskpor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com-sx-mode      EC DC LF SB KS    Microcom in native S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orola-fastalk   AT EC DC LF SB       Motorola FasTalk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tech          AT EC DC LF SB       Multitech MT1432 Series MultiModem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wave              AT EC DC LF SB       IBM Mwave PCM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                                   Direct serial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-telebit        AT EC DC LF SB KS TB Telebit T1000, T1500, T2500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ril                                  Pen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i                AT EC DC LF SB       Practical Peripherals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calvadic                     SB       Racal-Vadic VA4492E in na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ckwell-v32       AT EC DC LF SB       Rockwell V.32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ckwell-v32bis    AT EC DC LF SB       Rockwell V.32bis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ckwell-v34       AT EC DC LF SB       Rockwell V.34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m-dcm                                Rolm/Siemens/IBM CBX dat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ra              AT EC DC LF SB       Supra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bit            AT EC DC LF SB KS TB Telebit T1600, T3000, QBlazer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known                                 Unknown mode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defined                            User-defined mode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obotics         AT EC DC LF SB       US Robotics Sportster or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tel                                  Ven-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ltrix            AT EC DC LF SB       Zoltrix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om               AT EC DC LF SB       Zoom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yxel              AT EC DC LF SB       ZyXEL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"set modem type supra".  If your modem is not in thi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t is compatible with one of the built-in types.  Later on, we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can add your own modem type to Kermit, in case you have a mod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tally different from all the ones that Kermit knows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by comparing this table with Table 3-2 on page 53 of "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", lots of new modem types have been added since the manua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big difference is that when you give a SET MODEM TYP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now fetches all the necessary modem-specific information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database and also sets many of its own communic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 Thus, in most cases, everything is set up for you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choose your modem type, and Kermit works much more smooth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error-correcting, data-compressing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how this works by giving a SET MODEM TYPE comma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information with the SHOW MODEM comman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usr/olga] C-Kermit&gt;set modem type ppi ; Tell Kermit the mode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[/usr/olga] C-Kermit&gt;show modem         ; View the modem-specific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 type: p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ctical Peripherals V.22bis or higher with V.42 and V.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 carrier:         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 capabilities:     AT SB EC DC HWFC SW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 maximum-speed:    115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 error-correction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 compression: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 speed-matching:   off (interface speed is 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 flow-control:    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 kermit-spoof: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 escape-character: 43 (= "+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MMANDs (* = set automatically by SET MOD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it-string:          ATQ0X4N1S37=0S82=128\{1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al-command:         ATD%s\{1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ression on:       ATS46=2\{1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ression off:      ATS46=0\{1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rror-correction on:  AT&amp;Q5S36=7S48=7\{1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rror-correction off: AT&amp;Q0S36=0S48=128\{1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oanswer on:        ATS0=1\{1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oanswer off:       ATS0=0\{1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angup-command:       ATQ0H0\{1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ardware-flow:        AT&amp;K3\{1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ftware-flow:        AT&amp;K4\{1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-flow-control:      AT&amp;K0\{1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ulse:                ATP\{1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ne:                 ATT\{1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items is explained below, and each of them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 if necessary with the appropria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MODEM command (and the modem table above) include a compac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em's capabilities.  These are listed in Table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I - Modem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   Hayes AT command set and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U   ITU-T (CCITT) V.25bis command set and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    Speed buffering (interface speed can be 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    Error correction (MNP or V.42/LA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    Data compression (MNP or V.4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FC  Hardware flow control (RTS/CTS) (listed in Table I as 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FC  Local software flow control (Xon/Xoff) (listed in Table I as 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S    Kermit spoofing (modem itself runs Kermit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    Made by Telebit (used internally for simpl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LF stands for Local Flow control; that is, modem can eng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control with the computer it is directly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gain at this portion of the SHOW MODEM listing (line numbers add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odem error-correction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odem compression: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odem speed-matching:   off (interface speed is 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Modem flow-control:    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ive a SET MODEM TYP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f Kermit knows that the modem is capable of error-cor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will tell the modem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Kermit knows that the modem is capable of data-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will tell the modem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f Kermit knows that the modem is capable of speed-buff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will ASSUME the modem has been configured to use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, therefore, not change its own interface speed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speed reports from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f the modem is capable of local flow-control, Kermit configur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same kind of flow as Kermit itself is se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does NOT, however, set any of the following automat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mmunicatio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peed of the communicatio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arity or terminal by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Du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 take care to ensure they are set appropriately.  Kerm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st to catch mistakes or possible mismatches, howev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DIAL or CONNECT until after you have chosen a communicatio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T PORT or SET LINE.  You also can't DIAL without first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type.  Furthermore, if you try to DIAL on a modem whose maximu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cording to Kermit's database) is less that the current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Kermit prints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RIER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is connected to the computer (perhaps conceptually) with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s, as explained in Appendix II, "A Condensed Condensed Guide to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", "Using C-Kermit".  One of these wires conveys the "carri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from the modem to the computer.  Modems are supposed to 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on only when they have a connection to another modem, and leave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ther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uters are set up to refuse to communicate through a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re is a carrier signal coming in.  This is the paradox: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communicate with the serial port in order to give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the modem, but if you haven't dialed yet, there is no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handles this situation as follows.  By default (unless you tell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), it commands the computer NOT to require carrier during dia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require it at (most) other times, such as during 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Kermit (on most computers, but not all) to detec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as hung up by the other computer, and to pop back to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try to communicate through a port that is not receiving th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 any way other than by giving a DIAL command, then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computer and operating system, you are very likely to ge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This can happen, for example, if you attempt to CONNECT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commands at the modem's comman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hat controls this sort of th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M CARRIER { AUTO,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setting, AUTO, means not to require carrier during D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commands, but to require it during terminal emulation.  OFF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require carrier at all, so (for example) you can CONN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and type AT commands.  ON means to require it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SET MODEM commands let you adapt Kermit to unusual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modems that it does not know about.  Give them AFTER the SET MODE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o override the values that are picked up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MODEM SPEED-MATCHING { ON, OFF 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 assumes that if your modem is capable of speed buffering, then 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nfigured to do so, and therefore keeps its interface speed constan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er what connection speed is negotiated.  On the other hand,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s that if your modem (according to Kermit's database) is NOT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peed buffering, then its interface speed will change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speed, and so therefore Kermit will also have to chang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speed to match.  When these assumptions prove incorrect, Ker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will not match the modem's, and you will see only garbage.  G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to adapt Kermit to how the modem actually beh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M ERROR-CORRECTION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is ON and the modem has EC capability, Kermit sends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ERROR-CORRECTION ON string to the modem as part of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.  When this is OFF and the modem has EC capability, Kermi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M COMMAND ERROR-CORRECTION OFF string.  Sometimes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-correcting modem dials another modem that can't do error-cor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gotiations confuse the other modem so badly that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be made.  Use SET MODEM ERROR-CORRECTION OFF to disable your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rrection feature prior to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M COMPRESSION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similarly to MODEM ERROR-CORRECTION { ON, OFF }. 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most always beneficial when it is done by the modem, at leas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have an effective means of local flow control (preferably RTS/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your computer and the modem.  If adequate flow control is la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f the compression negotiations confuse the other modem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to disable data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Certain modems come in two different models;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correction and data compression built in, and the other (norm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er model) without these features.  If you have one of the latter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nclude the abbreviation "RPI" or the word "controllerless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pecifications) but Kermit's database does not know thi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will fail when Kermit tries to enable these features. 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at all, you will have to tell Ker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ODEM ERROR-CORREC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ODEM COMPRESSION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ODEM SPEED-MATCHIN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so see examples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M FLOW-CONTROL { AUTO, NONE, RTS/CTS, XON/X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ells Kermit how to configure the modem's local flow-control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.  AUTO, the default, tries to "do the right thing"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of the modem's capabilities (from Kermit's intern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) and Kermit's FLOW-CONTROL setting.  The other options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 the automatic procedure, for example, when you are running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version of UNIX that does not let you SET FLOW RTS/CTS, but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theless, lets you have RTS/CTS flow control by using a "special"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, e.g. "set line /dev/cufa", in which case Kermit did not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S/CTS could be used.  So, for example, if Kermit's FLOW-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, but you tell Kermit to SET MODEM FLOW-CONTROL RTS/CTS, then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nd the modem its built-in MODEM COMMAND HARDWARE-FLOW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M HANGUP-METHOD { MODEM-COMMAND, RS232-SIGN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Kermit which hangup method to use with the modem: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command (e.g. ATH0) or by maninpulating RS-232 signals (e.g. 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DTR).  MODEM-COMMAND is the default when the modem database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for hanging up, otherwise the RS232-SIGNAL metho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M ESCAPE-CHARACTER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ayes compatibles, Kermit normally uses plus-plus-plus as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.  It uses this to hang up the modem.  The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sed to bring us back to the modem's command processor, and then we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m-specific hangup comand, such as ATH0.  However, when the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on the other end has not been configured correctly to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sequence, the escape sequence is sent to the host, echoes b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te answering modem pops back to command mode, with no way to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online.  If it is not in your power to reconfigure the answering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r only recourse is to use this command to change the calling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character to something different.  &lt;number&gt; is the ASCII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to be used.  For Hayes compatibles, we use the guard time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of the escape character, and guard time again.  For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Microcom or Racal Vadic in native mode) we just send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.  This command is also handy for disabling the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ogether, e.g. SET MODEM ESC 128, in case you have a TIES modem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make it transparent to all characte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M KERMIT-SPOOF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used with modems that have a built-in "Kermit spoo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the modem actually executes the Kermit protocol itself. 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(e.g. Telebit) is required on the other end.  Normally Kerm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files faster without the modem's help, by using sliding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packets, etc, so the modem's Kermit spoof (if any) is dis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.  Use SET MODEM KERMIT-SPOOF ON to enable the modem's Kermit sp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NEW MODEM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let you define a new modem type for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M TYPE USER-DEFINED [ &lt;name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al &lt;name&gt; identifies one of the built-in modem typ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&lt;name&gt; is UNKNOWN, which has no commands.  All th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built-in modem type are copied to the user-defined typ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if you are adding a high-speed modem that uses the Hay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, choose a modem of that sort (e.g.  HAYES-HIGH-SPEED, PPI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OD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ODEM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ODEM MAXIMUM-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its basic characteristics, and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OD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ny of its commands that differ from those of the built-in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hose as a model.  These commands are now described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M NAME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descriptive name of the modem (effects SHOW MODEM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M MAXIMUM-SPEED &lt;bits-per-seco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Kermit what the modem's maximum *interface* speed is,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is wrong or you are adding a new modem type.  Note: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m has no real effect, other than to cause warning messag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's speed is higher than the modem's maximum speed when you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M DIAL-COMMAND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command used by the modem to dial a call.  Th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contain "%s" (without the quotes) to show where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placed.  For example, for a Hayes modem, you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t modem dial-command ATD%s\1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M CAPABILITIES [ &lt;item&gt; [ &lt;item&gt; [ ... ]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Kermit the modem's capabilities in case the database is wrong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dding a new modem type.  The &lt;items&gt; may be entered as shown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, or with their full names ("error-correction", etc)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for you if you type "set modem capabilities ?".  AT must b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odem that uses the Hayes AT command set and responses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 won't be able to read the responses; similarly for V25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TU) for V.25bis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ser-defined modem does not use Hayes word-result,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-result, or V.25bis completion codes, then Kermit decides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has completed or failed based on whether the carrier signal co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DIAL TIMEOUT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must tell Kermit the modem-specific commands to us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function it must control.  This is done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M COMMAND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Kermit the modem-specific command for various configu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, in case the database is wrong or you are adding a new modem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characters can be included in modem command string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lash notation, such as "\13" for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the SET MODEM COMMAND command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M COMMAND AUTOANSWER ON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string that puts the modem into autoanswer mod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kes it wait for an incoming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M COMMAND AUTOANSWER OFF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string that takes the modem out of autoanswer mod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uts in in originate mode for mak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M COMMAND COMPRESSION ON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string that enables the modem to negotiate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othe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M COMMAND COMPRESSION OFF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string that turns off the modem's data compressio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ables data-compression negotiation with the othe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M COMMAND DIAL-MODE-STRING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M COMMAND DIAL-MODE-PROMP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(if any, normally none) used to put modem into dial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prompt (if any, normally none) issued by the modem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ial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M COMMAND ERROR-CORRECTION ON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string that enables the modem to negotiate err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othe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M COMMAND ERROR-CORRECTION OFF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string that turns off the modem's error correctio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ables error-correction negotiation with the othe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M COMMAND HANGUP-COMMAND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string that tells the modem to hang up the telephon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M COMMAND HARDWARE-FLOW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string that enables local hardware (RTS/CTS)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M COMMAND SOFTWARE-FLOW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string that enables local software (Xon/Xoff)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odem.  This should be used only if RTS/CTS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M COMMAND NO-FLOW-CONTROL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string to disable local flow control in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M COMMAND INIT-STRING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string that should be used to initialize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M COMMAND PULS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string that sets the modem's dialing method to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M COMMAND TON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string that sets the modem's dialing method to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ayes compatibles, the MODEM INIT-STRING should contain Q0 to e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gives result codes for commands.  They can be either numeric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codes; Kermit handles both automatically.  You can also mak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(E1) or not echo (E0) commands -- Kermit should work either w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string should contain all commands that are not affected by o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ettings, particularly the command to enable BREAK transparenc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enable modulation negotiation, a command to enable a fair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dial result codes (e.g. X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 Best Data 14400 bps Fax Modem V.32bis/V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ODEM USER-DEFINED PPI                ; Use PPI as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MODEM                                ; To see what you've g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make any needed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ODEM NAME Best Data 1442FTX          ;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; SET MODEM CAPABILITIES ...             ; (not needed, same as P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ODEM MAXIMUM-SPEED 57600             ; or whatever,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ODEM COMMAND INIT ATF1N1W1Y0&amp;C1&amp;D2X4S37=0\13  ; init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ODEM COMMAND HARD AT&amp;K3\\G1\13       ; hardware f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ODEM COMMAND SOFT AT&amp;K4\\G1\13       ; software f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ODEM COMMAND NO-F AT&amp;K0\\G0\13       ; no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ODEM COMMAND ERROR ON  AT&amp;Q6\\N3\13  ; error-correction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ODEM COMMAND ERROR OFF AT&amp;Q0\\N1\13  ; error-correction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ODEM COMMAND COMPRESS ON  AT%C3\13   ; compression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ODEM COMMAND COMPRESS OFF AT%C0\13   ; compression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 SupraExpress 144i Fax/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an RPI model, and so lacks error correction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but the commands and other features ar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Supra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ODEM-TYPE USER-DEFINED SUP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ODEM NAME SupraExpress 144i Fax/Modem R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ODEM CAPABILITIES AT SB HWFC SW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speed-buffering doesn't work (since, in general, it depend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correcting protocol between the mode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ODEM CAPABILITIES AT HWFC SW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moving the EC and DC capabilities, we prevent Kermit from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C- or DC-related commands to the modem, which, in this model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 - MODEM 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ODEM TYP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ODEM CARRIER { AUTO,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ODEM CAPABILITIES { AT, DC, EC, HWFC, ITU, KS, SB, SWFC, TB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ODEM MAXIMUM-SPEED { 1200, 2400, ..., 57600, 115200,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ODEM ERROR-CORRECTION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ODEM COMPRESSION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ODEM SPEED-MATCHING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ODEM FLOW-CONTROL { AUTO, NONE, RTS/CTS, XON/X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ODEM KERMIT-SPOOF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ODEM ESCAPE-CHARACTER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ODEM COMMAND AUTOANSWER ON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ODEM COMMAND AUTOANSWER OFF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ODEM COMMAND COMPRESSION ON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ODEM COMMAND COMPRESSION OFF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ODEM COMMAND ERROR-CORRECTION ON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ODEM COMMAND ERROR-CORRECTION OFF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ODEM COMMAND HANGUP-COMMAND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ODEM COMMAND HARDWARE-FLOW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ODEM COMMAND SOFTWARE-FLOW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ODEM COMMAND NO-FLOW-CONTROL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ODEM COMMAND INIT-STRING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ODEM COMMAND PULS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ODEM COMMAND TON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I - DIFFERENCES BETWEEN NEW AND OLD MODEM-RELA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to the changes that occurred in C-Kermit 5A(192)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ased up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T MODEM &lt;name&gt; became SET MODEM TYPE &lt;name&gt;.  SET MODEM &lt;name&gt;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ed, but ?-help doesn't work; completion, and editing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ny additional modem types were added, mostly newer high-speed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T MODEM TYPE &lt;name&gt; fills in numerous dial-, modem-, an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from the modem database automatically.  Ditto for the -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former SET DIAL command was divided into SET MODEM and SET 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 that related to modems, but not to dialing, became SE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.  Items that related to dialing, but not modems, remain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 commands.  Most of the old SET DIAL forms, however,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ist of old and new modem-related commands.  All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till accepted, and work as documented in "Using C-Kermit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visible -- i.e. they are not revealed by "?" or "help set mod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help set di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s:                          Equivalent old commands, if 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ODEM TYPE                         SE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ODEM CARRIER                      SET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ODEM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ODEM DIAL-COMMAND                 SET DIAL DIAL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ODEM MAXIMUM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ODEM ERROR-CORRECTION             SET DIAL M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ODEM COMPRESSION                  SET DIAL M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ODEM SPEED-MATCHING               SET DIAL SPEED-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ODEM FLOW-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ODEM KERMIT-SPOOF                 SET DIAL KERMIT-SP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ODEM ESCAPE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ODEM COMMAND AUTO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ODEM COMMAN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ODEM COMMAND ERROR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ODEM COMMAND HANGUP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ODEM COMMAND HARDWARE-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ODEM COMMAND SOFTWARE-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ODEM COMMAND NO-FLOW-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ODEM COMMAND INI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ODEM COMMAND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ODEM COMMAND 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many new SET DIAL commands, which ar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