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703769654"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1282800164"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