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VAL 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f b. LVAL f b[] =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l f b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AL f b(CONS x l) = ((f x) * (b EXP (LENGTH l))) + (LVAL f b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