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L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exp(ln x) = x) = (&amp; 0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