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11384953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50235067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41890348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