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780983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424333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04253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