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71705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77489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85188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74263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