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591253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4800534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