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reserve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reserve_word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iven strings from the se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in HOL are reserved, e.g. `{if}', `{let}' and `{|}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hey are special to the parser and cannot be used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. The call {unreserve_words l} removes all strings in {l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erv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the given strings were in fac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et of reserved words in HOL Light should be unreserve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, since then various elementary constructs may fai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d_words, 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