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39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88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12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62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75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87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724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307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40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84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376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03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08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976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736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