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023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961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302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043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632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8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865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9438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117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7739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378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690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8257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884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784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24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931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