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30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252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86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073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041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14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39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326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492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085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92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55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244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260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95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47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80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