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053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787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649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521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07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098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527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624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911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533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209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323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591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860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372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