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29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404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703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01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39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55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83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3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825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8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6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24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897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