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5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77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5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70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65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77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14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82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9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98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9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9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