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71425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94163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00283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65310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37358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064023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01507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14399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71112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506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491639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60417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17974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15990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07624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61652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48103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15227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77133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398230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1759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3007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82331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6760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41820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2837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99726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38077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566265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191153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60666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81205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0177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7267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8948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9457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25573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09306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40534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