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71945694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5727894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08853178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10465576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84568933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3467316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93370266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55942871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0921012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54288337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64442413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32026589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7947119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79469639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59788722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07707634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01435844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192357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6504590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2692571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96339516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02169628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65648582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08834423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0679279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95049248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47507339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57279683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89483132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52097014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21444872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68549271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53444762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98867915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75922405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3849931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44905433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44890465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7066335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