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4400831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0294261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6176054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9030984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5208696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4504740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6897305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7084921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7841509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2817674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8578582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9043239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8482543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2817366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7809950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8908159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1928597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4261890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5672317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2103098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3911022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3481923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5738079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6757495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0627284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1807701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603292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0296222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8118703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0999627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6890137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9127177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1407619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456896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9892842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0516665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1680458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7080727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2187894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