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inside_extending Extend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mgrid_dev_guide_model How to add a new mod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 below shows the architecture of the SURF layer. This layer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kinds of models representing the different systems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(i.e., cpu, network, storage, workstation, virtual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el in SimGrid is composed of three classes: Model, Resource an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@ref SURF_interface "surf_interface.hp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mage html surf++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mage latex surf++.pdf "surf++" width=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ere are five kind of models: CpuModel, NetworkModel, Workstation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VMModel and StorageModel. For each kind of model,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e.g.: @ref SURF_cpu_interface "cpu_interface.hpp") and some implementations (e.g.: cpu_cas01.h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_ti.h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model Cas01, for instance, is initialized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urf_cpu_model_init_Cas01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network models that are offered by simgrid are stored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surf_model_description_t surf_network_model_description[] =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grid_dev_guide_model_implem How to implement a new mod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new implementation of a kind of model you mus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of the corresponding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add a new cup model called `Plop`, creat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_plop.hpp and cpu_plop_cpp which contains classes CpuPlopModel, CpuPl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PlopAction implementating respectively the interfaces CpuModel, Cp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Action. You also need to define a initializing fun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urf_cpu_model_init_pl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assert(!surf_cpu_model_p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_cpu_model_pm = new CpuPlopMode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surf::on_postparse.connect(cpu_add_trac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dynar_push(model_list, &amp;surf_cpu_model_p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an entry in the corresponding array in surf_interfac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urf_model_description_t surf_cpu_model_description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Cas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implistic CPU model (time=size/power)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_cpu_model_init_Cas0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Plo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new plop CPU model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_cpu_model_init_plo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ULL, NULL, NULL}      // this array must be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grid_dev_guide_model_kind How to add a new kind of mod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new kind of model, you must create a ne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extend the classes Model, Resource and Action, and the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mgrid_dev_guide_surf_callbacks How to use surf callbac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features to surf could also be handle by using surf callbacks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ing new implementation model). The list of available callbac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here @ref SURF_callbacks. An example of using surf callback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plugin. If you want to add a plugin you need to define callba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onnect them to callbacks handler in an initializ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MyNetworkLinkCreatedCallback(NetworkLinkPtr cpu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MyNetworkLinkDestructedCallback(NetworkLinkPtr cpu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MyNetworkCommunicationCallback(NetworkActionPtr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outingEdgePtr 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outingEdgePtr dst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g_my_network_plugin_init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LinkCreatedCallbacks.connect(MyNetworkLinkCreated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LinkDestructedCallbacks.connect(MyNetworkLinkDestructed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CommunicationCallbacks.connect(MyNetworkCommunication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need to add an entry in surf_interface.cpp refer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urf_model_description_t surf_plugin_description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"Energ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pu energy consumption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g_host_energy_plugin_ini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"MyNetworkPlug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My network plugin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g_my_network_plugin_ini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NULL, NULL, NULL}      // this array must be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mgrid_dev_guide_simcall How to add a new simc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you might want to avoid defining a new simcall if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simgrid_dev_guide_generic_sim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call is used to go from user mode to kernel mode.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popping dance involved, as we want to isolat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es from their environment (so that they can run in parall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e can model-check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just add a line to src/simix/simcalls.in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simix/simcalls.py script. It will guide you about how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mcall. Please keep reading this section (only)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ow 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flow of a simcall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&lt;ret&gt; simcall_&lt;name&gt;(&lt;args&gt;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`simcall_BODY_&lt;name&gt;(&lt;args&gt;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itializes the simcall (store the arguments in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maestro, executes the simcall directly (and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not, call `ActorImpl::yield` to give back the control to ma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========== KERNEL MODE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`SIMIX_simcall_handle` large switch (on simcall) doing for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`simcall_HANDLER_&lt;name&gt;(simcall, &lt;args&gt;)` (the manual code handling the sim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e simcall is not marked as "blocking" in it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`SIMIX_simcall_answer(simcall)` that adds back the iss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to the list of processes to run in the next scheduling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us the responsability of the blocking simcall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IMIX_simcall_answer(simcall)` themselves in thei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mpty HANDLERs can be omitted. These functions usu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ameter checking, or retrieve so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call issuer, but when there no need for such things,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mited. In that case, we directly call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call_&lt;name&gt;(&lt;args&gt;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simcall creation, a python script generate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nd give helpers for the remaining stuff. That scrip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call definitions from src/simix/simcalls.in, checks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call_&lt;name&gt;()` and `simcall_HANDLER()` are defined somew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pping_accessors.h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er functions to get and set simcall arguments an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pping_bodies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DY function of each si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pping_enum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type `enum e_smx_simcall_t` (one value per existing sim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pping_generated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of `simcall_names[]` (debug name of each simcall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X_simcall_enter() that deals with the simcall from within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call.in file list all the simcalls in sections. A line starting by "##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section which will be replace by a "ifdef"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mgrid_dev_guide_generic_simcall How to avoid adding a new simc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have some generic simcalls which can be used to interf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stro without creating new simcalls. You might want to use the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ng additional simcalls.  The long term goal is to replac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calls with the generic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mcalls which never block, `kernelImmediate()` can be used.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allback executes it in maestro. Any value returned by the ca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`kernelImmediate()`. Conversely, if the callback thr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is exception is propagated out of `kernelImmediate()`.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 maestro enforces mutual exclusion (no other user process is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force a deterministic order which guarantees the reproduc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  This call is particularly useful for implementing mutabl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ost::setProperty(const char*key, const char *value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simix::kernelImmediate([&amp;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::surf::HostImpl* surf_host = this-&gt;extension&lt;simgrid::surf::HostImpl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_host-&gt;setProperty(key,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blocking and no mutation involved (getters), you migh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switching to Maestro and reading directly the data you'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mcalls which might block, `kernel_sync()` can be used.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allback and executes it immediately in maestro. This C++ ca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turn a `simgrid::kernel::Future&lt;T&gt;` reprensenting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ernal. When the operations completes, the user process is wak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vector&lt;char&gt; result = simgrid::simix::kernel_sync([&amp;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ctional example, simgrid::kernel::read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::kernel::Future&lt;std::vector&lt;char&gt;&gt; result = simgrid::kernel::readFile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DEBUG("Finished reading file %s: length %zu", file, result.siz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the operation failed, kernel_sync() throws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(std::runtime_error&amp; 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ERROR("Could not read file %s",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blocks can be implemented with `kernel_async()`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`kernel_sync()` but does not block. Instead, i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grid::simix::Future` representing the operation in the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::simix::Future&lt;std:vector&lt;char&gt;&gt; result = simgrid::simix::kernel_sync([&amp;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ictional example, simgrid::kernel::read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kernek::Future&lt;std::vector&lt;char&gt;&gt; result = simgrid::kernel::readFile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 some work while the operation is pe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!result.is_ready() &amp;&amp; hasWorkToDo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oreWor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e don't have anything to do, wait for the operation to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et its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vector&lt;char&gt; data = result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DEBUG("Finished reading file %s: length %zu", file, data.siz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the operation failed, .get() throws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(std::runtime_error&amp; 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ERROR("Could not read file %s",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 `kernel_sync(f)` could be implemented as `kernel_async(f).get(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mgrid_dev_guide_tag What is How to add a new tag for xml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do something like that. Please work instead to mak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able, ie to make the C++ interface nice and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