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MSG example fitting your needs from the extensive set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n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MSG was deprecated in SimGrid v3.18. These examp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S4U in the next releases.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using S4U in your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aster Worke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deprecated/msg/app-masterworker/app-masterworker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old example, where one Master process h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to dispatch to a set of several Work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process Acting 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processe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process-create/process-crea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esses are started from the deployment XML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with the @ref MSG_process_cre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etting Categor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categories/trace-categor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clares several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re used to classify its tasks. When the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ing mechanism registers the resource utilization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according to these categories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masterworker/trace-masterworker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gmented version of our basic master/work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veral tracing features. It traces resource us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several categories; Trace marks and user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/categorized:yes 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cess migration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process-migration/trace-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enhanced so that the process mig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rrows in a Gantt-chart visualization.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that 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cfg=tracing:yes 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These tracing examples should be integrated in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e C files. A full command line to se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 (vite/FrameSoc) should be given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tracing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ttach your own variables to a any resour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. The following examples illust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ru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cfg=tracing:yes --cfg=tracing/platform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Hos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deprecated/msg/trace-host-user-variables/trace-host-user-variables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Lin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link-user-variables/trace-link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y part is that you have to know the name of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hance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network Rou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deprecated/msg/trace-route-user-variables/trace-route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easier to update a given variable for all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twork path (identified by it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) instead of knowing the name of each specif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odels Models-rel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ns3 NS3 as a SimGri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bindi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s explained in @ref pls_ns3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probably not the C files since they are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ations, but the associated files, such as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o declare a platform to be used with the ns-3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and the tesh file to see how to actually start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examples/deprecated/msg/network-ns3/network-ns3.c. Simple ping-p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-3 instead of the SimGrid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rg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show the XML files instead if it's what is interesting. On a "XML example files" page tha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 a human, you can stop reading at this point. The rest is garb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ery example must be listed in the following, but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move this content upper as each @example directive seem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erything until the next */ marker (and the conten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op of the examp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process-create/process-crea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categories/trace-categor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masterworker/trace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process-migration/trace-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host-user-variables/trace-host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link-user-variables/trace-link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trace-route-user-variables/trace-route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deprecated/msg/network-ns3/network-ns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