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FAQ MSG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the FAQ of the MSG interface. Some entries are a bit aging and it should be refreshed at som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aq_simgrid I'm new to SimGrid. I have some questions. Where should I st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t the right place... To understand what you can d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o with SimGrid, you shoul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simgrid.org/tutorials.html"&gt;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&lt;/a&gt; from the SimGrid's website. You may find more upt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people.irisa.fr/Martin.Quinson/blog/SimGrid/"&gt;b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Quinson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reat source of inspiration can be found in the @ref s4u_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tuck at any point and if this FAQ cannot help you, please drop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the user mailing list: &lt;simgrid-user@lists.gforge.inria.f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interfaces What is the difference between MSG and SimDag? Do they serve the same purpo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pend on how you define "purpose", I gues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allow you to build a prototype of application which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imulator afterward. They all share the same simulation 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core of the SimGrid project. They differ by the way you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Dag, you express your code as a collection of inter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tasks. So, in this model, applications can be seen as a DA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This is the interface of choice for people wanting to por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designed for SimGrid v1 or v2 to the framework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SG, your application is seen as a set of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exchanging data by the way of messages and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visualization Visualizing and analyz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 convenient to "see" how the agents are behav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olors, you can use &lt;tt&gt;tools/MSG_visualization/colorize.pl 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ilter to your MSG outputs. It works directly with INFO. B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() prints on stderr. Do not forget to redirec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(e.g. with bas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sg_test small_platform.xml small_deployment.xml 2&gt;&amp;1 | ../../tools/MSG_visualization/colorize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more graphical output. Have a look at section @ref options_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C Argh! Do I really have to code in 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Java bindings of the MSG interface, which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user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 If you use C++, you should be able to use the SimGri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ndard C library and everything should work fine (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link&lt;/i&gt; against this library; recompiling SimGrid with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on't work and it wouldn't help if you cou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we do not feel a real demand for any other language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there is one, please speak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aq_howto Feature relat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MIA "Could you please add (your favorite feature here) to SimGri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deal. The whole SimGrid project (MSG, SURF, ..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be kept as simple and generic as possible. We can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everybody's needs when these functions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from the ones already in the API. Most of the ti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when it was not possible we always have upgraded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When somebody asks us a question like "How to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 function in the API to simply do this?", we're always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and help. However if we don't need this code for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, there is no chance we're going to write it... it's your job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part to our answers is that once you come up with a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is feature (task duplication, RPC,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, ...), you should send it to us and we will b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distribution. Thus, other people will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and we don't have to answer this question again and again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in this section a few "Missing In Action" feature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asked about it and we have given hints on how to simp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MSG. Feel free to contribu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MIA_MSG MS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MIA_thread_synchronization How to synchronize my user proces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pends on why you want to synchronize them.  If you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hared state between your processes, then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anything. User processes never get forcefully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mGrid (unless you explicitly request the parallel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cesses -- see @ref options_virt_parall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several processes are executed at the exact same tim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, they are linearized in reality by default: on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un in an exclusive manner, atomic, uninterrupted until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call (until it ask a service from the simulation kernel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at first, but things are much easier this way, bo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(who don't have to protect her shared data) and for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avoid many synchronization issues too). Processes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in the simulated realm, but you don't need to b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the real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need to synchronize your processes (because i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tudying or to create an atomic section that spa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imcalls), you obviously cannot use regular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(pthread_mutexes in C or the synchronized keyword in Ja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the SimGrid kernel locks all processes and unloc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fter the other when they are supposed to run, until they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back in their simcall. If one of them gets locked by the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urning the control to the kernel, that's definitiv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you should use the synchronization mechanism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. This could with a SimGrid mutex, a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variables or a SimGrid semaphore, as described in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synchro (in Java, only semaphores are available). But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nchronization patterns can be encoded with commun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s. Typically, if you need one process to notify anothe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a condition variable or a semphore, but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a specific mailbox does the trick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MIA_communication_time How can I get the *real* communication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re synchronous and thus if you simply ge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a communication, you'll only get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the time spent to really communicate (it will also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he time spent waiting for the other par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). However, getting the *real* communication time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either. The following solution is a good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n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task_t task = MSG_task_create("Task", task_comp_size, task_comm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oc(1,sizeof(double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(double*) task-&gt;data) = MSG_get_c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put(task, slaves[i % slaves_count], PORT_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INFO("Send complet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cei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task_t task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time1,time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1 = MSG_get_c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MSG_task_get(&amp;(task), PORT_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2 = MSG_get_c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time1&lt;*((double *)task-&gt;dat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1 = *((double *) task-&gt;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INFO("Communication time :  \"%f\" ", time2-tim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task-&gt;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destroy(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MIA_SimDag SimDag relat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SG_comm Implementing communication delays between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ic question of SimDag newcomers is about how to ex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delay between tasks. The thing is that in SimDag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and communication are seen as tasks.  So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a data dependency between two DAG tasks t1 and t2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3 SD_tasks: t1, t2 and c and add dependenci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_task_dependency_add(t1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D_task_dependency_add(c, 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task t2 cannot start before the termination of communicati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cannot start before t1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task c, you have to associate an amount of data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what has to be sent by t1 to 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o schedule the communication task c, you have to buil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the workstations on which t1 and t2 are scheduled (w1 and w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 and build a communication matrix that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amount ; 0; 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SG_DAG How to implement a distributed dynamic scheduler of D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s somehow "contagious". If you start mak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, there is no way to handle DAGs directly anymore (unle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missing something). You have to encode your DAGs in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process to make the whole schedul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Here is an example of how you could do that. Assume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done before 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your_agent(int argc, char *argv[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1 = MSG_task_create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 = MSG_task_create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(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cond) MSG_task_execute(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(MSG_task_get_remaining_computation(T1)=0.0) &amp;&amp; (you_re_in_a_good_moo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task_execute(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o something el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hat the distributed part is not that much important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 is really the level of abstraction you want to work with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try to @ref SD_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MIA_generic Gener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MIA_batch_scheduler Is there a native support for batch schedulers in SimGr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there is no native support for batch schedulers and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because this is a very specific need (and doing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way is thus very hard). However some people hav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batch schedulers. Vincent Garonne wrote one during his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his code in the contrib directory of our SVN so that oth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working on it. You may find inspiring idea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MIA_checkpointing I need a checkpointing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t depends on whether you want to checkpoint the simulation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check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could help if your simulation is a long standing proc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eep running even on hardware issues. It could also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rewind&lt;/i&gt; the simulation by jumping sometimes on an old check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recent calculations.@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such thing will probably never exist in SG. One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all data structures because doing a rewind at the simulat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very hard (not talking about the malloc free operation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one in between). Instead, you may be interested in the Lib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http://www.cs.utk.edu/~plank/plank/www/libckpt.html)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ing solution used in the condor project, for example.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create checkpoints (at the OS level, creating something lik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, and rerunning them on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imulate checkpoints instead, it means that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an executing task (in particular, the progress mad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) to be saved somewhere.  So if a host (and the task execu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 fails (cf. #MSG_HOST_FAILURE), then the task can be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checkpoint.@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such a thing does not exist in SimGrid either, but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don't think it is fundamental and it may be done in the us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latively low cost. You could for example use a watc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get the remaining amount of things to do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task_get_remaining_computation()), or fragment the task in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platform Platform building and Dynamic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platform_example Where can I find SimGrid platform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little examples in the archive, in the examples/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rom time to time, we are asked for other files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much at hand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fer to the Platform Descrip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pda.gforge.inria.fr) project to see the other platform fi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vailable, as well as the Simulacrum simulator, mean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platforms using all classical generation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platform_synthetic Generating synthetic but realistic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ility to get a platform file is to generate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Getting a realistic result is not a trivial ta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nobody is really able to define what "realistic" mea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topology files. You can find some more thought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graal.ens-lyon.fr/~alegrand/articles/Simgrid-Introduction.pdf"&gt;slid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an actual tool, there we have a little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 Tiers-generated topologies. This perl-scrip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ools/platform_generation/&lt;/tt&gt; directory of the SVN. Dinda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 very comparable tool, and called it Grid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computing power will be available to up to 6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without sharing. If more tasks are placed on this h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will be shared accordingly. For example, if you schedul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on the host, each will get half of the computing power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sound, this model were never scient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d. Please keep this fact in mind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aq_troubleshooting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ubsection faq_trouble_changelog The feature X stopped to work after my last upd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that you want to read the ChangeLog file, that alway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that could be important to the use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 Actually, you may want to read it (alongside with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highlights the most important changes) eve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your copy of SimGri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our best to maintain the backward compatibility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have to fix the things that are too broken. If we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a feature that you were using, we are sorry. We thin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pdate to the new way of doing things, but if you can't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at's ok. Just stick to the last version that were wor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and have a pleasa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trouble_compil User code compi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trouble_err_logcat "gcc: _simgrid_this_log_category_does_not_exist__??? undeclared (first use in this functio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you are using the log mechanism, but you didn'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fault category in this file. You should refer to @ref XB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details, but you simply forgot to call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LOG_NEW_DEFAULT_CATEGORY() or XBT_LOG_NEW_DEFAULT_SUBCATEGO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trouble_pthreadstatic "gcc: undefined reference to pthread_key_cre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at one of the library SimGrid depends on (libp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) was missing on the linking command line. Dependen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imgrid are expressed directly in the dynamic library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impossible that you see this message when doing dynamic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ile your code statically (and if you use a pthrea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Grid), you must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&lt;tt&gt;-lpthread&lt;/tt&gt; on the linker command line. As usual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fter &lt;tt&gt;-lsimgrid&lt;/tt&gt; on thi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trouble_errors Runtim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trouble_errors_big_fat_warning I'm told that my XML files are too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XML platform description files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. For example, we decided to change the units used in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Bytes, MFlops and seconds to Bytes, Flops and seconds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exchanging small messages. We also reworked th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to allow more compac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 the XML files are versionned using the 'version'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ot tag. Currently, it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latform version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s are too old, you can use the simgrid_update_xml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hich can be found in the tools directory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trouble_debug Debugging SMPI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bug SMPI programs, you can us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-wrapper 'gdb --args'&lt;/b&gt;: this option is used to use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call the SMPI process. Good candidates for thi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"gdb --args", "valgrind", "rr record", "strace", et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-foreground&lt;/b&gt;: this options gives the debugger access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needed in order to use an interactiv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ptions are needed in order to run the SMPI process under G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trouble_valgrind Valgrind-related and other debugger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, you really should use valgrind to debug your cod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trouble_backtraces Truncated back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bugging SimGrid, it's easier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sable-compiler-optimization flag to the configure if valgr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 get fooled by the optimization done by the compiler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move these flag when everything works before go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(before launching your 1252135 experiments), o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only one half of the true SimGrid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deadlock There is a deadlock in my cod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we cannot debug every code written in SimGri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believe that the framework provides way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debug such information yourself. If the textu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, Make sure to check the @ref faq_visualization FAQ entr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a graphic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come up with a really simple example that dead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bsolutely convinced that it should not, you can as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Just be aware that you'll be severely punished if the mista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ide... We have plenty of FAQ entries to redact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implement for the impenitents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surf_network_latency I get weird timings when I play with the la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first of all, remember that units should be Bytes, Fl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If you don't use such units, some SimGrid constants (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_TCP_CTE_GAMMA constant used in most network models) w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unit and you'll end up with weir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happens with a single transfer of size L on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bw,lat) when nothing else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0-----lat--------------------------------------------------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|**** real_bw =min(bw,SG_TCP_CTE_GAMMA/(2*lat)) 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complex situations, this min is the solution of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-min linear system. 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lists.gforge.inria.fr/pipermail/simgrid-devel/2006-April/thread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the two threads "Bug in SURF?" and "Surf bu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?". You'll have a few other examples of such computa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read "A Network Model for Simulation of Grid Application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i Casanova and Loris Marchal to have all the details.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al_bw is smaller than bw is easy to understand.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_bw is smaller than SG_TCP_CTE_GAMMA/(2*lat)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based congestion mechanism of TCP. With TCP, you can't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uge network capacity if you don't have a good round-trip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ac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what you get is t=lat + L/min(bw,SG_TCP_CTE_GAMMA/(2*la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I you set (bw,lat)=(100 000 000, 0.00001), you get t =  1.00001 (you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I you set (bw,lat)=(100 000 000, 0.0001),  you get t =  1.0001 (you'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I you set (bw,lat)=(100 000 000, 0.001),   you get t = 10.001  (ou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und on the effective bandwidth of a flow is not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make your result be unexpected. For example, two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on a saturated link receive an amount of bandwidth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ir round tri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bugrepport So I've found a bug in SimGrid. How to repor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our best to make sure to hammer away any bugs of SimGrid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n academic project so please be patient if/when you find bug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, the best solution is to drop an email either on the simgri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imgrid-devel mailing list and explain us about the issu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cide to open a formal bug repor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gforge.inria.fr/tracker/?atid=165&amp;group_id=12&amp;func=browse"&gt;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&lt;/a&gt;. You need to login on the server to get the ability to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o our best to solve any problem repported, but you need to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issue. Just telling "it segfault" isn't enough. Telling "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faults when running the attached simulator" doesn't really help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the following article interesting to see how to re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 bug re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hiark.greenend.org.uk/~sgtatham/bugs.html (it is not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t all, but it's full of good ad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