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847998222"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560773544"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024326681"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971374071"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