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2941966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295646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